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Longtext"/>
          <w:shd w:fill="FFFFFF" w:val="clear"/>
        </w:rPr>
      </w:pPr>
      <w:r>
        <w:rPr>
          <w:b/>
        </w:rPr>
        <w:t>La escisión entre el Oriente y los imperios Romano de Occidente</w:t>
      </w:r>
      <w:r>
        <w:rPr/>
        <w:br/>
      </w:r>
    </w:p>
    <w:p>
      <w:pPr>
        <w:pStyle w:val="Normal"/>
        <w:rPr/>
      </w:pPr>
      <w:r>
        <w:rPr>
          <w:rStyle w:val="Longtext"/>
          <w:b/>
          <w:shd w:fill="FFFFFF" w:val="clear"/>
        </w:rPr>
        <w:t>Instrucciones</w:t>
      </w:r>
      <w:r>
        <w:rPr>
          <w:rStyle w:val="Longtext"/>
          <w:shd w:fill="FFFFFF" w:val="clear"/>
        </w:rPr>
        <w:t xml:space="preserve">: Usando la siguiente pasaje de lectura, se le compare y contraste del Este y Oeste Romano Imperio. </w:t>
      </w:r>
      <w:r>
        <w:rPr>
          <w:rStyle w:val="Longtext"/>
        </w:rPr>
        <w:t xml:space="preserve">Lea el pasaje y tomar notas sobre el mismo. </w:t>
      </w:r>
      <w:r>
        <w:rPr>
          <w:rStyle w:val="Longtext"/>
          <w:shd w:fill="FFFFFF" w:val="clear"/>
        </w:rPr>
        <w:t>Se le dará más instrucciones en clase.</w:t>
      </w:r>
      <w:r>
        <w:rPr>
          <w:shd w:fill="FFFFFF" w:val="clear"/>
        </w:rPr>
        <w:br/>
        <w:br/>
      </w:r>
      <w:r>
        <w:rPr>
          <w:rStyle w:val="Longtext"/>
          <w:b/>
          <w:shd w:fill="FFFFFF" w:val="clear"/>
        </w:rPr>
        <w:t>Antecedentes:</w:t>
      </w:r>
      <w:r>
        <w:rPr>
          <w:shd w:fill="FFFFFF" w:val="clear"/>
        </w:rPr>
        <w:br/>
      </w:r>
      <w:r>
        <w:rPr>
          <w:rStyle w:val="Longtext"/>
          <w:shd w:fill="FFFFFF" w:val="clear"/>
        </w:rPr>
        <w:t xml:space="preserve">Después de la muerte del emperador Marco Aurelio en 180 CE, la Pax Romana llegó a su fin y el Imperio Romano comenzó a debilitarse gradualmente. A finales de los 200 de nuestra era, el emperador Diocleciano decidió dividir el imperio en dos mitades para que sea más fácil de gobernar. El sistema creado por Diocleciano se llamaba la tetrarquía porque "tetra" fue la palabra griega que significa "cuatro" y nuevo sistema de Diocleciano había cuatro personas a cargo: el 2 emperadores y sus herederos. </w:t>
      </w:r>
      <w:r>
        <w:rPr>
          <w:rStyle w:val="Longtext"/>
        </w:rPr>
        <w:t>Aunque la tetrarquía no sobrevivió después de la muerte de Diocleciano, la oriental y occidental imperios romano se desarrolló gradualmente distintos (por separado) los cultivos de los suyos después de la muerte de Constantino (el último emperador romano para gobernar sobre Oriente y Occidente).</w:t>
      </w:r>
      <w:r>
        <w:rPr/>
        <w:br/>
      </w:r>
      <w:r>
        <w:rPr>
          <w:rStyle w:val="Longtext"/>
          <w:shd w:fill="FFFFFF" w:val="clear"/>
        </w:rPr>
        <w:t xml:space="preserve">Mientras que el Imperio de Occidente era más propenso (en riesgo, vulnerables) a las invasiones bárbaras y continuó debilitándose a lo largo de los siglos cuarto y quinto (300 a 400 de CE), el Imperio de Oriente (mejor conocido como el Imperio Bizantino) se mantuvo firme y fue capaz de </w:t>
      </w:r>
      <w:r>
        <w:rPr>
          <w:rStyle w:val="Longtext"/>
        </w:rPr>
        <w:t xml:space="preserve">defenderse contra los invasores externos. </w:t>
      </w:r>
      <w:r>
        <w:rPr>
          <w:rStyle w:val="Longtext"/>
          <w:shd w:fill="FFFFFF" w:val="clear"/>
        </w:rPr>
        <w:t>Con su capital aún se encuentra en Roma, el Imperio de Occidente tienden a utilizar los ejércitos formado por mercenarios bárbaros (los soldados contratados) que no tenían la lealtad al imperio y tenían creencias diferentes a los romanos ordinarios. Una sucesión de emperadores débiles, las invasiones bárbaras, y la falta de dinero también empeoró las cosas en el Oeste. En contraste, los soldados del Imperio Romano de Oriente, cuya capital estaba en la ciudad de Constantinopla, se parecía (parecía) de las legiones romanas de la República y Alto Imperio y la suerte de tener líderes fuertes, así como un tesoro de gran tamaño. Mientras que el Imperio de Occidente fue destruido en el 476 dC por Odoacro y sus bárbaros, el Imperio Bizantino duró hasta 1453, cuando fue conquistada por los turcos.</w:t>
      </w:r>
      <w:r>
        <w:rPr>
          <w:shd w:fill="FFFFFF" w:val="clear"/>
        </w:rPr>
        <w:br/>
        <w:br/>
      </w:r>
      <w:r>
        <w:rPr>
          <w:rStyle w:val="Longtext"/>
          <w:b/>
        </w:rPr>
        <w:t>Religión:</w:t>
      </w:r>
      <w:r>
        <w:rPr/>
        <w:br/>
      </w:r>
      <w:r>
        <w:rPr>
          <w:rStyle w:val="Longtext"/>
          <w:shd w:fill="FFFFFF" w:val="clear"/>
        </w:rPr>
        <w:t xml:space="preserve">Una de las principales diferencias entre Oriente y Occidente era la religión. Aunque el cristianismo estaba unida en un principio, un evento conocido como el Gran Cisma, o Este-Oeste Cisma (Cisma significa "dividir" o "división".) Dividido el cristianismo en la Iglesia Católica en el Occidente y la Iglesia Ortodoxa de Oriente. Esta división se produjo debido a las diferencias políticas y religiosas entre las iglesias oriental y occidental (por ejemplo, el uso de iconos y objetos religiosos en los servicios religiosos, la lengua - América en el oeste y el griego en el este, que estaba a cargo, etc) que tanto </w:t>
      </w:r>
      <w:r>
        <w:rPr>
          <w:rStyle w:val="Longtext"/>
        </w:rPr>
        <w:t xml:space="preserve">lados no estaban dispuestos a transigir sobre. </w:t>
      </w:r>
      <w:r>
        <w:rPr>
          <w:rStyle w:val="Longtext"/>
          <w:shd w:fill="FFFFFF" w:val="clear"/>
        </w:rPr>
        <w:t xml:space="preserve">Como consecuencia del Gran Cisma, el Papa (que fue elegido por los miembros de alto rango de la Iglesia), dirigido católicos romanos en Europa Occidental (España, Portugal, Francia, Inglaterra, Alemania), mientras que el patriarca (elegido por el emperador bizantino), dirigido </w:t>
      </w:r>
      <w:r>
        <w:rPr>
          <w:rStyle w:val="Longtext"/>
        </w:rPr>
        <w:t>Cristianos ortodoxos en Europa Oriental (Rusia, Imperio Bizantino, Grecia).</w:t>
      </w:r>
      <w:r>
        <w:rPr/>
        <w:br/>
        <w:br/>
      </w:r>
      <w:r>
        <w:rPr>
          <w:rStyle w:val="Longtext"/>
          <w:b/>
        </w:rPr>
        <w:t>Cultura:</w:t>
      </w:r>
      <w:r>
        <w:rPr/>
        <w:br/>
      </w:r>
      <w:r>
        <w:rPr>
          <w:rStyle w:val="Longtext"/>
          <w:shd w:fill="FFFFFF" w:val="clear"/>
        </w:rPr>
        <w:t>Debido a su conexión duradera con la República de Roma, el Imperio de Occidente (y los reinos de Europa occidental fundado después de su caída) continuó utilizando el latín como su idioma principal de aprendizaje. Sin embargo, en la situación en el Oeste siguió deteriorándose (empeorar), las leyes y el gobierno se parecía a una combinación del derecho germánico pagano practicado por los bárbaros y ley de la Iglesia. En lugar de resolver las cosas en un tribunal con un jurado, la gente en Occidente utilizado "pruebas" para determinar la culpabilidad de una persona o su inocencia. Un ejemplo de un juicio sería tirar el acusado en un lago - si flotaba, era culpable porque el agua era "rechazar" a él por ser malo pero si se hundía, era inocente (aunque lo más probable muerto también). En general, la cultura en Occidente se hizo más supersticiosos y menos "romana" después de la caída de Roma en el 476 CE</w:t>
      </w:r>
      <w:r>
        <w:rPr>
          <w:shd w:fill="FFFFFF" w:val="clear"/>
        </w:rPr>
        <w:br/>
      </w:r>
      <w:r>
        <w:rPr>
          <w:rStyle w:val="Longtext"/>
          <w:shd w:fill="FFFFFF" w:val="clear"/>
        </w:rPr>
        <w:t>Fundada a principios de los años 300, el Imperio de Oriente era un imperio en su mayoría de habla griega que floreció mientras que el Imperio de Occidente se debilitaba. No sólo fue capaz de mantener las tradiciones romanas y las leyes, pero también se modifica para crear una nueva cultura propia. Cuando Constantino trasladó la capital de la (temporalmente reunirse) el Imperio Romano a Constantinopla, tomó gran parte de riqueza que queda en Roma y trabajadores calificados con él para construir su nueva capital, que ayudó al Imperio de Oriente a expensas de Occidente. A diferencia de Occidente, que era supersticioso y fragmentada (no unificado) después de la caída de Roma, el Imperio de Oriente fue más receptivos a nuevas ideas y se mantuvo hasta el final unificado en 1453.</w:t>
      </w:r>
      <w:r>
        <w:rPr>
          <w:shd w:fill="FFFFFF" w:val="clear"/>
        </w:rPr>
        <w:br/>
        <w:br/>
      </w:r>
      <w:r>
        <w:rPr>
          <w:rStyle w:val="Longtext"/>
          <w:b/>
        </w:rPr>
        <w:t>Conclusión:</w:t>
      </w:r>
      <w:r>
        <w:rPr/>
        <w:br/>
      </w:r>
      <w:r>
        <w:rPr>
          <w:rStyle w:val="Longtext"/>
          <w:shd w:fill="FFFFFF" w:val="clear"/>
        </w:rPr>
        <w:t xml:space="preserve">Es difícil decir si el Imperio Romano de Occidente o el Imperio Romano de Oriente "ganar", ya que ambos finalmente cayó a los invasores. </w:t>
      </w:r>
      <w:r>
        <w:rPr>
          <w:rStyle w:val="Longtext"/>
        </w:rPr>
        <w:t>Sin embargo, Europa occidental fue transformada por la caída de Roma en el 476 CE mientras que el Imperio Bizantino siguió manteniendo y construir sobre los logros anteriores roman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5:41:00Z</dcterms:created>
  <dc:creator>Wesley Banh</dc:creator>
  <dc:description/>
  <cp:keywords/>
  <dc:language>en-US</dc:language>
  <cp:lastModifiedBy>Wesley Banh</cp:lastModifiedBy>
  <dcterms:modified xsi:type="dcterms:W3CDTF">2010-09-08T05:42:00Z</dcterms:modified>
  <cp:revision>2</cp:revision>
  <dc:subject/>
  <dc:title/>
</cp:coreProperties>
</file>