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rPr>
          <w:b/>
          <w:sz w:val="22"/>
          <w:u w:val="single"/>
        </w:rPr>
        <w:t>Chapter 11 &amp; 12 Review Question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pp. 390 (5, 6, 9, 10), (12, 13)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8"/>
        <w:gridCol w:w="5238"/>
      </w:tblGrid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  <w:t>Question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  <w:t>Answer</w:t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 What landforms and climates dominated Mesoamerica?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untains in the middle with plains on each side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stly hot and humid in the south &amp; hot and dry in the north.</w:t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. What farming methods did Mesoamericans use?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lash &amp; burn agriculture (cut down trees &amp; burn land to create fertile soil before planting crops)</w:t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. In what ways was the life of Mayan nobles different from the life of Mayan peasants?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obles had better clothes, food, &amp; housing</w:t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. What types of human-made structures were often found in Mayan cities?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yramids, palaces, ball courts, etc.</w:t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. How do you think the social classes of the Maya helped to keep order in their society?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very class had its own specific job/function and order was kept if everyone did what they were supposed to.</w:t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. What was the relationship between religion and politics for the Maya?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ligion &amp; politics were connected for the Maya because their government leaders were also their religious leaders.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pp. 418 (5, 7, 9, 11), (12, 14)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8"/>
        <w:gridCol w:w="5238"/>
      </w:tblGrid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  <w:t>Question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  <w:t>Answer</w:t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 How did the geography of the Valley of Mexico affect the farming techniques of the Aztecs?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Swampy land meant Aztecs had to build </w:t>
            </w:r>
            <w:r>
              <w:rPr>
                <w:b/>
                <w:sz w:val="22"/>
              </w:rPr>
              <w:t>chinampas</w:t>
            </w:r>
            <w:r>
              <w:rPr>
                <w:sz w:val="22"/>
              </w:rPr>
              <w:t xml:space="preserve"> (floating gardens) before being able to farm &amp; grow food where they lived.</w:t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. What factors contributed to the fall of the Aztec empire?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ztec empire already weakened by Montezuma demanding more tribute/sacrifices from conquered peoples. Spanish invaders and their native allies defeated Aztecs because of guns, germs, &amp; steel.</w:t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. How was daily life in the Incan empire different from that in the Aztec empire?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can emperor had a lot more control of people’s lives than the Aztec emperor did. Incas also had fewer social classes and no slaves, while the Aztecs had bigger cities/towns than the Incas.</w:t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. In what ways were the Inca a technologically advanced civilization?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mplex road system, constructed cities/buildings without using cement/mortar, medicine, etc.</w:t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. In what ways do you think religion made it easy or difficult for the Aztecs to rule their empire?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Harder </w:t>
            </w:r>
            <w:r>
              <w:rPr>
                <w:rFonts w:eastAsia="Wingdings" w:cs="Wingdings" w:ascii="Wingdings" w:hAnsi="Wingdings"/>
                <w:sz w:val="22"/>
              </w:rPr>
              <w:t></w:t>
            </w:r>
            <w:r>
              <w:rPr>
                <w:sz w:val="22"/>
              </w:rPr>
              <w:t xml:space="preserve"> need for sacrifices meant Aztecs had to go to war frequently to get captives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Easier </w:t>
            </w:r>
            <w:r>
              <w:rPr>
                <w:rFonts w:eastAsia="Wingdings" w:cs="Wingdings" w:ascii="Wingdings" w:hAnsi="Wingdings"/>
                <w:sz w:val="22"/>
              </w:rPr>
              <w:t></w:t>
            </w:r>
            <w:r>
              <w:rPr>
                <w:sz w:val="22"/>
              </w:rPr>
              <w:t xml:space="preserve"> uniform religion across empire meant people were loyal to emperor (political &amp; religious head of government)</w:t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. Why do you think the Inca made conquered peoples adopt the Incan religion?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o help unify their empire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18:54:00Z</dcterms:created>
  <dc:creator>Wesley Banh</dc:creator>
  <dc:description/>
  <cp:keywords/>
  <dc:language>en-US</dc:language>
  <cp:lastModifiedBy>Wesley Banh</cp:lastModifiedBy>
  <dcterms:modified xsi:type="dcterms:W3CDTF">2011-01-18T00:29:00Z</dcterms:modified>
  <cp:revision>9</cp:revision>
  <dc:subject/>
  <dc:title/>
</cp:coreProperties>
</file>