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tific Method Experiments (Ke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v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dulu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wo objects of different weights fall at the same speed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ffects the cycle of a pendulum – its weight, its length, or the height it’s released from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objects travel faster down a ramp with a steep (high) slope or do they travel faster down a ramp with a gentle (low) slope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pothes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two objects of different weights fall at the same spe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the weight at the end of a pendulum affects how long it takes for it to complete a cyc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objects travel faster down a ramp with a steep slope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ment &amp; Observ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nnis ball &amp; textbook: same spe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ssue &amp; tennis ball: tennis ball fell fas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ssue &amp; textbook: book fell fas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ther trials…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nging weight at end:</w:t>
              <w:br/>
              <w:t>no change in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nging length of string:</w:t>
              <w:br/>
              <w:t>longer string led to longer cycle, shorter string led to shorter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nging height of release:</w:t>
            </w:r>
          </w:p>
          <w:p>
            <w:pPr>
              <w:pStyle w:val="Normal"/>
              <w:ind w:left="360" w:hanging="0"/>
              <w:rPr/>
            </w:pPr>
            <w:r>
              <w:rPr/>
              <w:t>no change in cyc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ep slope:</w:t>
              <w:br/>
              <w:t>Ball took ___ seconds to reach bott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um slope:</w:t>
              <w:br/>
              <w:t>Ball took ___ seconds to reach bott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tle Slope:</w:t>
              <w:br/>
              <w:t>Ball took ___ seconds to reach bottom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s &amp; Conclus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was mostly true, but tissue/paper didn’t. Why not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was wrong. Changing the length of string affected the length of a cyc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was correct. The steeper the slope, the faster the ball travel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56:00Z</dcterms:created>
  <dc:creator>Wesley Banh</dc:creator>
  <dc:description/>
  <cp:keywords/>
  <dc:language>en-US</dc:language>
  <cp:lastModifiedBy>Wesley Banh</cp:lastModifiedBy>
  <dcterms:modified xsi:type="dcterms:W3CDTF">2011-05-23T03:02:00Z</dcterms:modified>
  <cp:revision>3</cp:revision>
  <dc:subject/>
  <dc:title/>
</cp:coreProperties>
</file>