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tific Method Experi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v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ndulu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lera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estion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 two objects of different weights fall at the same speed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affects the cycle of a pendulum – its weight, its length, or the height it’s released from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 objects travel faster down a ramp with a steep (high) slope or do they travel faster down a ramp with a gentle (low) slope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ypothesis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eriment &amp; Observations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ults &amp; Conclusion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w questions after experiment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03:00Z</dcterms:created>
  <dc:creator>Wesley Banh</dc:creator>
  <dc:description/>
  <cp:keywords/>
  <dc:language>en-US</dc:language>
  <cp:lastModifiedBy>Wesley Banh</cp:lastModifiedBy>
  <dcterms:modified xsi:type="dcterms:W3CDTF">2011-05-23T18:05:00Z</dcterms:modified>
  <cp:revision>6</cp:revision>
  <dc:subject/>
  <dc:title/>
</cp:coreProperties>
</file>