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testant Religions Activ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ligion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e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vinism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ounded by John Calvi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John Calv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wrote </w:t>
            </w:r>
            <w:r>
              <w:rPr>
                <w:i/>
              </w:rPr>
              <w:t>Institutes of Christian Religion</w:t>
            </w:r>
            <w:r>
              <w:rPr/>
              <w:t xml:space="preserve"> &amp; led Reformation in Geneva, Switzerland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Calvinis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no gambling, dancing, or cussing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Believed in </w:t>
            </w:r>
            <w:r>
              <w:rPr>
                <w:b/>
              </w:rPr>
              <w:t>predestination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fluenced development of United States (focus on hard work, discipline, saving people, &amp; creating a better worl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heranism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unded by Martin Luth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artin Luthe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wrote 95 Theses (about Catholic Church’s abuse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lieved in </w:t>
            </w:r>
            <w:r>
              <w:rPr>
                <w:b/>
              </w:rPr>
              <w:t>justification by faith</w:t>
            </w:r>
            <w:r>
              <w:rPr/>
              <w:t xml:space="preserve"> (salvation came from faith in Christ &amp; grace of God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jected any Catholic teachings that were not found in the Bib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stly located in Germany &amp; northern Europ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lic Church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ly type of Christianity for first 1,000 years after Christ’s deat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wadays, not the only type of Christianity (also Orthodox and Protestant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ostly the same as other Christian religions, </w:t>
            </w:r>
            <w:r>
              <w:rPr>
                <w:b/>
              </w:rPr>
              <w:t xml:space="preserve">but </w:t>
            </w:r>
            <w:r>
              <w:rPr/>
              <w:t>different on the small things (Catholics: Pope in charge, idea of Purgator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rgest Christian group in world toda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rch of England (Anglicanism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rted by King Henry VIII (8</w:t>
            </w:r>
            <w:r>
              <w:rPr>
                <w:vertAlign w:val="superscript"/>
              </w:rPr>
              <w:t>th</w:t>
            </w:r>
            <w:r>
              <w:rPr/>
              <w:t>) because he wanted a divorce that the Pope wouldn’t give hi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ruggle between English Protestants &amp; Catholics (“Bloody Mary”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romise between Catholicism and Protestantis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fferent churches in Church of England had their own practices (not a whole lot of uniformity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36:00Z</dcterms:created>
  <dc:creator>Wesley Banh</dc:creator>
  <dc:description/>
  <dc:language>en-US</dc:language>
  <cp:lastModifiedBy>Wesley Banh</cp:lastModifiedBy>
  <dcterms:modified xsi:type="dcterms:W3CDTF">2011-04-26T14:58:00Z</dcterms:modified>
  <cp:revision>3</cp:revision>
  <dc:subject/>
  <dc:title/>
</cp:coreProperties>
</file>