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istory of Scientific Thought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How did the ancient Greeks contribute to European culture?</w:t>
        <w:br/>
        <w:br/>
        <w:t>Geometry, geocentric theory of universe, anatomy &amp; dissections of human body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What did Muslim &amp; European scholars study in the Middle Ages?</w:t>
        <w:br/>
        <w:br/>
        <w:t>Muslim scholars – ancient Greek science</w:t>
        <w:br/>
        <w:t>European scholars – religion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Why would Ibn Sina’s book be a useful tool for doctors?</w:t>
        <w:br/>
        <w:br/>
        <w:t>Organized all medical information into one book &amp; easier to look things up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How did Europeans get access to ancient Greek knowledge?</w:t>
        <w:br/>
        <w:br/>
        <w:t>From the Muslims &amp; Jews after Crusades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Why do few students have books? How is the class taught? (Image pg. 499)</w:t>
        <w:br/>
        <w:br/>
        <w:t>Because the printing press hadn’t been invented yet, which meant that books were expensive (</w:t>
      </w:r>
      <w:r>
        <w:rPr>
          <w:b/>
          <w:szCs w:val="20"/>
        </w:rPr>
        <w:t>AND STUDENTS WERE/ARE POOR</w:t>
      </w:r>
      <w:r>
        <w:rPr>
          <w:szCs w:val="20"/>
        </w:rPr>
        <w:t xml:space="preserve">). Class is taught by </w:t>
        <w:br/>
        <w:t>teacher reading to students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What led to conflict between faith &amp; science?</w:t>
        <w:br/>
        <w:br/>
        <w:t xml:space="preserve">Faith – truth is based on “belief” </w:t>
        <w:br/>
        <w:t>Science – truth comes from facts/evidence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What theory of Ptolemy’s did Gersonides disprove?</w:t>
        <w:br/>
        <w:br/>
        <w:t xml:space="preserve">Gersonides proved that the stars were very far away from the moon/Earth </w:t>
        <w:br/>
        <w:t xml:space="preserve">(which was different from Ptolemy’s belief that stars were right behind </w:t>
        <w:br/>
        <w:t>the moon)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Explain the significance of Muslim &amp; Jewish scholars to science.</w:t>
        <w:br/>
        <w:br/>
        <w:t>Made advances in science and gave knowledge of Greek science to Europe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szCs w:val="20"/>
        </w:rPr>
      </w:pPr>
      <w:r>
        <w:rPr>
          <w:szCs w:val="20"/>
        </w:rPr>
        <w:t>Why were Renaissance artists inspired to learn more about muscles &amp; tendons? (Image pg. 500)</w:t>
        <w:br/>
        <w:br/>
        <w:t>To draw them better</w:t>
        <w:br/>
      </w:r>
    </w:p>
    <w:p>
      <w:pPr>
        <w:pStyle w:val="ListParagraph"/>
        <w:numPr>
          <w:ilvl w:val="1"/>
          <w:numId w:val="1"/>
        </w:numPr>
        <w:ind w:left="1080" w:hanging="360"/>
        <w:rPr>
          <w:b/>
          <w:b/>
          <w:sz w:val="28"/>
          <w:szCs w:val="20"/>
        </w:rPr>
      </w:pPr>
      <w:r>
        <w:rPr>
          <w:szCs w:val="20"/>
        </w:rPr>
        <w:t>How did art and exploration contribute to the spirit of inquiry in Europe during the scientific revolution?</w:t>
        <w:br/>
        <w:br/>
      </w:r>
      <w:r>
        <w:rPr>
          <w:sz w:val="28"/>
          <w:szCs w:val="20"/>
        </w:rPr>
        <w:t xml:space="preserve">Art </w:t>
      </w:r>
      <w:r>
        <w:rPr>
          <w:rFonts w:eastAsia="Wingdings" w:cs="Wingdings" w:ascii="Wingdings" w:hAnsi="Wingdings"/>
          <w:sz w:val="28"/>
          <w:szCs w:val="20"/>
        </w:rPr>
        <w:t></w:t>
      </w:r>
      <w:r>
        <w:rPr>
          <w:sz w:val="28"/>
          <w:szCs w:val="20"/>
        </w:rPr>
        <w:t xml:space="preserve"> better understanding of human anatomy</w:t>
        <w:br/>
        <w:t xml:space="preserve">Exploration </w:t>
      </w:r>
      <w:r>
        <w:rPr>
          <w:rFonts w:eastAsia="Wingdings" w:cs="Wingdings" w:ascii="Wingdings" w:hAnsi="Wingdings"/>
          <w:sz w:val="28"/>
          <w:szCs w:val="20"/>
        </w:rPr>
        <w:t></w:t>
      </w:r>
      <w:r>
        <w:rPr>
          <w:sz w:val="28"/>
          <w:szCs w:val="20"/>
        </w:rPr>
        <w:t xml:space="preserve"> better understanding of geography &amp; weather</w:t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PMingLiU;新細明體" w:cs="Times New Roman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35:00Z</dcterms:created>
  <dc:creator>Wesley Banh</dc:creator>
  <dc:description/>
  <dc:language>en-US</dc:language>
  <cp:lastModifiedBy>Wesley Banh</cp:lastModifiedBy>
  <dcterms:modified xsi:type="dcterms:W3CDTF">2011-05-16T22:19:00Z</dcterms:modified>
  <cp:revision>5</cp:revision>
  <dc:subject/>
  <dc:title/>
</cp:coreProperties>
</file>