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Compare &amp; Contrast Medieval Europe and the Renaissan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PES Organiz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6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Medieval Europ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he Renaiss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eograp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location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urope (a lot of farmland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rted in Italy, later spread to rest of Europ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lig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tholic Church was a major influence on people in Europ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as: humanism, individualis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ligion: Catholicis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Achievements</w:t>
            </w:r>
            <w:r>
              <w:rPr>
                <w:sz w:val="36"/>
                <w:szCs w:val="36"/>
              </w:rPr>
              <w:t xml:space="preserve"> (ar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udalis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night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t (more realistic), math, science, printing pre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litic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governmen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udalis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ngs &amp; Catholic Church in charg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rds ruling over knight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aly: patricians &amp; urban classes in charg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t of Europe: king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conom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riculture, not much long distance trad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de &amp; banking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cial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Structu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udalis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Kings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sz w:val="36"/>
                <w:szCs w:val="36"/>
              </w:rPr>
              <w:t xml:space="preserve"> Lords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sz w:val="36"/>
                <w:szCs w:val="36"/>
              </w:rPr>
              <w:t xml:space="preserve"> Vassals (Knights)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sz w:val="36"/>
                <w:szCs w:val="36"/>
              </w:rPr>
              <w:t xml:space="preserve"> Serfs (Peasants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trons supported artis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rban classes at top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22:00Z</dcterms:created>
  <dc:creator>Wesley Banh</dc:creator>
  <dc:description/>
  <cp:keywords/>
  <dc:language>en-US</dc:language>
  <cp:lastModifiedBy>Wesley Banh</cp:lastModifiedBy>
  <dcterms:modified xsi:type="dcterms:W3CDTF">2011-03-08T23:03:00Z</dcterms:modified>
  <cp:revision>5</cp:revision>
  <dc:subject/>
  <dc:title/>
</cp:coreProperties>
</file>