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cientific Revolution Unit Vocabulary Lis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50"/>
        <w:gridCol w:w="23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ntence or Pic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ientific Revolu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eriod in time when scholars started questioning earlier ideas and Christian belief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ationalis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dea that people should use reason or logical thought to understand the world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ientific Metho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tep by step process used in science to arrive at conclusions about the world or questions people have about i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ypothesi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ducated guess used in the scientific method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natom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tudy of the human bod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issec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utting open plants and animals to study their parts (insides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elescop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ube with mirrors and lenses used to study the sky and star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aromete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easures pressure of Earth’s atmosphere to predict weath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icroscop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ol used to see very small object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icolaus Copernicu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Johannes Keple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Galileo Galile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rancis Bac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saac Newt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né Descarte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56:00Z</dcterms:created>
  <dc:creator>Wesley Banh</dc:creator>
  <dc:description/>
  <dc:language>en-US</dc:language>
  <cp:lastModifiedBy>Wesley Banh</cp:lastModifiedBy>
  <dcterms:modified xsi:type="dcterms:W3CDTF">2011-05-12T16:23:00Z</dcterms:modified>
  <cp:revision>4</cp:revision>
  <dc:subject/>
  <dc:title/>
</cp:coreProperties>
</file>